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81575</wp:posOffset>
            </wp:positionH>
            <wp:positionV relativeFrom="paragraph">
              <wp:posOffset>140970</wp:posOffset>
            </wp:positionV>
            <wp:extent cx="1485900" cy="1411605"/>
            <wp:effectExtent l="0" t="0" r="0" b="0"/>
            <wp:wrapSquare wrapText="bothSides"/>
            <wp:docPr id="1" name="memletic-learning-styles-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mletic-learning-styles-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Learning Styles Essay:  What should you write about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Your final assignment in this project is to complete an essay about  what you learned about Howard Gardner, the 3 learning styles and which one are you, the 7 multiple intelligences and which ones are you, and why it is important to know this information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First Paragraph:  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egin with an explanation of what learning styles are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 xml:space="preserve">Mention about the </w:t>
      </w:r>
      <w:r>
        <w:rPr>
          <w:sz w:val="28"/>
          <w:szCs w:val="28"/>
          <w:u w:val="single"/>
        </w:rPr>
        <w:t>Personality traits te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3 Learning Styles test</w:t>
      </w:r>
      <w:r>
        <w:rPr>
          <w:sz w:val="28"/>
          <w:szCs w:val="28"/>
        </w:rPr>
        <w:t xml:space="preserve">, and the </w:t>
      </w:r>
      <w:r>
        <w:rPr>
          <w:sz w:val="28"/>
          <w:szCs w:val="28"/>
          <w:u w:val="single"/>
        </w:rPr>
        <w:t>Memlics learning styles (7 multiple intelligences)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xplain why knowing about your learning styles will help you study/learn  in your classes</w:t>
      </w:r>
    </w:p>
    <w:p>
      <w:pPr>
        <w:pStyle w:val="ListParagraph"/>
        <w:numPr>
          <w:ilvl w:val="0"/>
          <w:numId w:val="2"/>
        </w:numPr>
        <w:ind w:left="720" w:right="-270" w:hanging="360"/>
        <w:rPr>
          <w:sz w:val="28"/>
          <w:szCs w:val="28"/>
        </w:rPr>
      </w:pPr>
      <w:r>
        <w:rPr>
          <w:sz w:val="28"/>
          <w:szCs w:val="28"/>
        </w:rPr>
        <w:t xml:space="preserve">Write about </w:t>
      </w:r>
      <w:r>
        <w:rPr>
          <w:sz w:val="28"/>
          <w:szCs w:val="28"/>
          <w:u w:val="single"/>
        </w:rPr>
        <w:t>Howard Gardner</w:t>
      </w:r>
      <w:r>
        <w:rPr>
          <w:sz w:val="28"/>
          <w:szCs w:val="28"/>
        </w:rPr>
        <w:t xml:space="preserve"> and why he is famous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cond paragraph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iscuss your Traits test and you as a person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Talk about the results of the 3 Learning Styles test the you took…do you agree with the results and why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hird-Fifth paragraphs: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rite about the Memlics learning styles test that you took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ist your scores for all of the areas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ive detailed information about you being either a social (interpersonal) or solitary(intrapersonal) learner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ive detailed information about your highest learning style, Talk about the careers that would be associated with this learning style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f you don’t have enough information in your notes, go back to the websites to obtain more information to add to your paragraph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mmary paragraph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rite about what you learned from this assignment and specifically, what you learned about the test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lk about what you have learned that can help you study better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Talk about a career that you might see yourself involved in that is linked to your learning style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23:00Z</dcterms:created>
  <dc:creator>kagallagher</dc:creator>
  <dc:description/>
  <cp:keywords/>
  <dc:language>en-US</dc:language>
  <cp:lastModifiedBy>kagallagher</cp:lastModifiedBy>
  <dcterms:modified xsi:type="dcterms:W3CDTF">2011-09-02T13:31:00Z</dcterms:modified>
  <cp:revision>2</cp:revision>
  <dc:subject/>
  <dc:title/>
</cp:coreProperties>
</file>