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 xml:space="preserve">Holland </w:t>
      </w:r>
      <w:r>
        <w:rPr>
          <w:rFonts w:cs="Arial Black" w:ascii="Arial Black" w:hAnsi="Arial Black"/>
          <w:caps/>
          <w:sz w:val="48"/>
          <w:szCs w:val="48"/>
        </w:rPr>
        <w:t>Personality Traits</w:t>
      </w:r>
      <w:r>
        <w:rPr>
          <w:rFonts w:cs="Arial Black" w:ascii="Arial Black" w:hAnsi="Arial Black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sz w:val="64"/>
          <w:szCs w:val="64"/>
        </w:rPr>
      </w:pPr>
      <w:r>
        <w:rPr>
          <w:rFonts w:cs="Arial Black" w:ascii="Arial Black" w:hAnsi="Arial Black"/>
          <w:sz w:val="64"/>
          <w:szCs w:val="64"/>
        </w:rPr>
        <w:t>WHICH TYPES BEST DESCRIBES YOU?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81"/>
        <w:gridCol w:w="2674"/>
        <w:gridCol w:w="1694"/>
        <w:gridCol w:w="1897"/>
        <w:gridCol w:w="2167"/>
        <w:gridCol w:w="2296"/>
      </w:tblGrid>
      <w:tr>
        <w:trPr>
          <w:trHeight w:val="10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z w:val="28"/>
                <w:szCs w:val="28"/>
              </w:rPr>
              <w:t>Realistic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z w:val="28"/>
                <w:szCs w:val="28"/>
              </w:rPr>
              <w:t>Investigativ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z w:val="28"/>
                <w:szCs w:val="28"/>
              </w:rPr>
              <w:t>Artisti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z w:val="28"/>
                <w:szCs w:val="28"/>
              </w:rPr>
              <w:t>Socia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Enterprisin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Conventional</w:t>
            </w:r>
          </w:p>
        </w:tc>
      </w:tr>
      <w:tr>
        <w:trPr>
          <w:trHeight w:val="1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0"/>
                <w:szCs w:val="30"/>
              </w:rPr>
              <w:t>Character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sz w:val="30"/>
                <w:szCs w:val="30"/>
              </w:rPr>
              <w:t>istic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ble, physical, practical, rank, self-reliant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alytical, independent, curious, intellectual, precis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maginative, idealistic, original, expressive, impulsiv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ve, understanding helpful, tactful, socia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rsuasive, domineering, energetic, ambitious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rtatiou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cientious, orderly, persistent, conforming, efficient</w:t>
            </w:r>
          </w:p>
        </w:tc>
      </w:tr>
      <w:tr>
        <w:trPr>
          <w:trHeight w:val="216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k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utdoor work, mechanics, athletics, working with plants, tools, &amp; animal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t problems, science, investigation, unstructured situations, working al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, self-expression, creativity, unstructured situations, working alon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, attention, discussion, helping, socializ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, people, status, influencing, managin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, carryout out details, organizing, structure, working with data</w:t>
            </w:r>
          </w:p>
        </w:tc>
      </w:tr>
      <w:tr>
        <w:trPr>
          <w:trHeight w:val="15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islik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mplex educational activities, self-expression, working w/ peopl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petitive activities, rules, working with peop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, rules, physical work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 work, working with tools, working outdoor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atic activities, precise work, concentrated intellectual wor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ystematic activities, lack of structure, ambiguity</w:t>
            </w:r>
          </w:p>
        </w:tc>
      </w:tr>
      <w:tr>
        <w:trPr>
          <w:trHeight w:val="6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sz w:val="30"/>
                <w:szCs w:val="30"/>
              </w:rPr>
              <w:t>Orient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-on activitie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solvin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 creat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assist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influencin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&amp; data</w:t>
            </w:r>
          </w:p>
        </w:tc>
      </w:tr>
      <w:tr>
        <w:trPr>
          <w:trHeight w:val="187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  <w:t>Preferred Ski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96035</wp:posOffset>
                      </wp:positionV>
                      <wp:extent cx="9601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O SEE WHAT CAREERS ALIGN WITH YOUR HOLLAND TRAIT, GO TO EDUCATIONPLANNER.COM, SEE YOUR COUNSELOR OR THE FUTURE PLANNING CEN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6pt;height:27pt;mso-wrap-distance-left:9.05pt;mso-wrap-distance-right:9.05pt;mso-wrap-distance-top:0pt;mso-wrap-distance-bottom:0pt;margin-top:102.05pt;mso-position-vertical-relative:text;margin-left:-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TO SEE WHAT CAREERS ALIGN WITH YOUR HOLLAND TRAIT, GO TO EDUCATIONPLANNER.COM, SEE YOUR COUNSELOR OR THE FUTURE PLANNING CE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, repairing, making and growing thing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blem solving, analytical reasoning, developing models and system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, visualizing, unstructured tasks, imagin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ersonal activities, establishing rapport, communicating, hel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ing, managing, persuading, motivating oth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tailed tasks, following directions precise, repetitive tas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5:00Z</dcterms:created>
  <dc:creator>sdol</dc:creator>
  <dc:description/>
  <cp:keywords/>
  <dc:language>en-US</dc:language>
  <cp:lastModifiedBy>kagallagher</cp:lastModifiedBy>
  <cp:lastPrinted>2006-02-06T17:54:00Z</cp:lastPrinted>
  <dcterms:modified xsi:type="dcterms:W3CDTF">2010-09-16T11:55:00Z</dcterms:modified>
  <cp:revision>2</cp:revision>
  <dc:subject/>
  <dc:title>Holland Personality Traits – Which Types Best Describe You</dc:title>
</cp:coreProperties>
</file>