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AIM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  <w:r>
        <w:rPr>
          <w:rFonts w:cs="Palatino Linotype" w:ascii="Palatino Linotype" w:hAnsi="Palatino Linotype"/>
          <w:sz w:val="28"/>
          <w:szCs w:val="28"/>
        </w:rPr>
        <w:t>The AIM organization, Action In McCaskey, is a service club.  The members of the club raise money for good causes.  for instance, they raise money to purchase items for the  school, to host a Thank You luncheon for teachers and to donate to the Children’s Miracle Network.  Their fund raisers include the Chicken eoqweru vrf eoru ewe it rioht owthv neo;rei it gj lrtrigje bklj ojgerg lerjg org erjgg erj gklerjg erg ejgerk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 xml:space="preserve">The  club’s membership has varied over the years.  Below etdf  ;ar oi t ar arja dgadfilg awerpf mdzfdgb.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object w:dxaOrig="4759" w:dyaOrig="26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3.6pt;margin-top:15.6pt;width:301.35pt;height:172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33760002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2659380</wp:posOffset>
            </wp:positionV>
            <wp:extent cx="4876800" cy="325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8"/>
          <w:szCs w:val="28"/>
        </w:rPr>
        <w:br w:type="textWrapping" w:clear="all"/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47:00Z</dcterms:created>
  <dc:creator>Cyndy</dc:creator>
  <dc:description/>
  <dc:language>en-US</dc:language>
  <cp:lastModifiedBy>Cyndy</cp:lastModifiedBy>
  <dcterms:modified xsi:type="dcterms:W3CDTF">2003-07-29T19:32:00Z</dcterms:modified>
  <cp:revision>6</cp:revision>
  <dc:subject/>
  <dc:title>AIM</dc:title>
</cp:coreProperties>
</file>